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Производство важнейших видов продукции предприятиями г. Москвы </w:t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 видам экономической деятельности в 2010-2016 гг.</w:t>
      </w:r>
      <w:r>
        <w:rPr>
          <w:rFonts w:cs="Arial" w:ascii="Arial" w:hAnsi="Arial"/>
          <w:b/>
          <w:sz w:val="22"/>
          <w:vertAlign w:val="superscript"/>
        </w:rPr>
        <w:t>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8"/>
        <w:gridCol w:w="674"/>
        <w:gridCol w:w="703"/>
        <w:gridCol w:w="703"/>
        <w:gridCol w:w="703"/>
        <w:gridCol w:w="673"/>
        <w:gridCol w:w="675"/>
        <w:gridCol w:w="670"/>
      </w:tblGrid>
      <w:tr>
        <w:trPr>
          <w:tblHeader w:val="true"/>
          <w:trHeight w:val="22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3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6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оизводство пищевых продуктов, включая напитки, и таба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8"/>
              </w:rPr>
            </w:pPr>
            <w:r>
              <w:rPr>
                <w:rFonts w:cs="Arial" w:ascii="Arial" w:hAnsi="Arial"/>
                <w:sz w:val="17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делия колбасные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42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8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8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7,4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луфабрикаты мясные (мясосодержащие) охлажденные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,5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Полуфабрикаты мясные (мясосодержащие) подмороженные и замороженные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,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Рыба и продукты рыбные переработанные и консервированные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Майонезы, кремы майонезные и продукция майонезная прочая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2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Цельномолочная продукция (в пересчете на молоко)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8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622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7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1,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сло сливочное и пасты масляные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ыры и продукты сырные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дукты кисломолочные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6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1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3,3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ка из зерновых культур, овощных и других растительных культур; смеси из них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5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6,8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 нее мука пшеничная высшего сорта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7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леб и хлебобулочные изделия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9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3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6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6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7,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ндитерские изделия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7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3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9,8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Изделия макаронные без начинки, не подвергнутые тепловой обработке или не приготовленные каким-либо другим способом, тыс. 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одка, млн. д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ньяк, млн. д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ина игристые и газированные, млн. д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ина столовые, млн. д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иво, кроме отходов пивоварения, млн. д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Текстильное и швейное производ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кани - всего, млн. кв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8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45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ерстяные, тыс. кв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лопчатобумажные, млн. кв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ткани из синтетических и искусственных волокон и нитей (включая штапельные), млн. кв. м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делия трикотажные чулочно-носочные, млн. па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8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49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1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3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45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рикотажные изделия, млн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82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вейные изделия, тыс. шт.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льто и полупальт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,8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стю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5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6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,8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рюки, бриджи, шорты, тыс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5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2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9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7,2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латья, сарафаны женские или для девоче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6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3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8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,2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меты одежды, аксессуары одежды и изделия прочие из меха, кроме головных уборов, млн. рубл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4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9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,5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оизводство кожи, изделий из кожи и производство обув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увь - всего, млн. па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66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67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увь с верхом из кож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2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обувь с верхом из текстильных материалов, кроме спортивн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Обработка древесины и производство изделий из дерев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Лесоматериалы, продольно распиленные или расколотые, разделенные на слои или лущеные, толщиной более 6 мм; шпалы железнодорожные или трамвайные деревянные непропитанные, тыс. куб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,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,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,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66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локи оконные в сборе (комплектно), тыс. кв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,46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локи дверные в сборе (комплектно), тыс. кв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4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4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5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34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Книги, брошюры, листовки печатные и аналогичные материалы печатные в виде отдельных листов (листов-оттисков), млн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,5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Газеты (экземпляров, тираж условный - в 4-полосном исчислении формата А2),  млрд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4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Журналы (листов-оттисков), млрд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Химическое производ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ы лакокрасочные и аналогичные для нанесения покрытий, краски и мастики полиграфические, тыс.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едства лекарственные, млн. рубл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7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7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2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72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оизводство резиновых и пластмассовых издел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на и их коробки, подоконники полимерные, тыс. кв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37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67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5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2,9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оизводство прочих неметаллических минеральных продук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нструкции и детали сборные железобетонные, млн. куб.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оизводство машин и оборуд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ифты, тыс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,5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двигатели мощностью не более 37,5 Вт; прочие электродвигатели и генераторы постоянного тока, тыс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чие производств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бель, млн. рубл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15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1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1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93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26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20,7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39" w:hanging="8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 произведенная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45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кафы кухонные, для спальни, столовой и гостиной, тыс. 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зделия ювелирные и их части, млн. рублей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3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15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1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69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68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29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40,9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оизводство и распределение электроэнергии, газа и в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энергия, млрд. кВт·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5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,5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34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епловая энергия, млн.Гка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,6</w:t>
            </w:r>
          </w:p>
        </w:tc>
      </w:tr>
    </w:tbl>
    <w:p>
      <w:pPr>
        <w:pStyle w:val="Normal"/>
        <w:ind w:right="-57" w:hanging="0"/>
        <w:rPr>
          <w:rFonts w:ascii="Arial" w:hAnsi="Arial" w:cs="Arial"/>
        </w:rPr>
      </w:pPr>
      <w:r>
        <w:rPr>
          <w:rFonts w:cs="Arial" w:ascii="Arial" w:hAnsi="Arial"/>
          <w:b/>
        </w:rPr>
        <w:t>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1)  В данной таблице виды продукции приведены в соответствии с Общероссийским классификатором продукции по видам экономической деятельности ОК 034-2007 (КПЕС 2002) (ОКПД).  </w:t>
      </w:r>
    </w:p>
    <w:p>
      <w:pPr>
        <w:pStyle w:val="Normal"/>
        <w:ind w:right="-29" w:hanging="0"/>
        <w:jc w:val="center"/>
        <w:rPr>
          <w:rFonts w:ascii="Arial" w:hAnsi="Arial" w:cs="Arial"/>
          <w:sz w:val="22"/>
          <w:szCs w:val="17"/>
        </w:rPr>
      </w:pPr>
      <w:r>
        <w:rPr>
          <w:rFonts w:cs="Arial" w:ascii="Arial" w:hAnsi="Arial"/>
          <w:sz w:val="22"/>
          <w:szCs w:val="17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изводство важнейших видов продукции                                                                 по видам экономической деятельности в 2017-2018 гг.</w:t>
      </w:r>
      <w:r>
        <w:rPr>
          <w:rFonts w:cs="Arial" w:ascii="Arial" w:hAnsi="Arial"/>
          <w:b/>
          <w:sz w:val="22"/>
          <w:vertAlign w:val="superscript"/>
        </w:rPr>
        <w:t>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5"/>
        <w:gridCol w:w="1377"/>
        <w:gridCol w:w="1377"/>
      </w:tblGrid>
      <w:tr>
        <w:trPr>
          <w:tblHeader w:val="true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Производство пищевых продук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Рыба переработанная и консервированная, ракообразные и моллюски, тыс.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4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лбасные изделия, включая колбасные изделия для детского питания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1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8,4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ясные (мясосодержащие) полуфабрикаты охлажденные, замороженные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,6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Майонезы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Масло сливочное и пасты масляные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7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Молоко, кроме сырого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70</w:t>
            </w:r>
            <w:r>
              <w:rPr>
                <w:rFonts w:cs="Arial" w:ascii="Arial" w:hAnsi="Arial"/>
                <w:sz w:val="17"/>
                <w:szCs w:val="17"/>
              </w:rPr>
              <w:t>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7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Сыр, продукты сырные и творог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,1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Продукты кисломолочные (кроме сметаны)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2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9,8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Мука из зерновых культур, овощных и других растительных культур; смеси из них, тыс.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Хлеб и хлебобулочные изделия недлительного хранения, тыс.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</w:t>
            </w:r>
            <w:r>
              <w:rPr>
                <w:rFonts w:cs="Arial" w:ascii="Arial" w:hAnsi="Arial"/>
                <w:sz w:val="17"/>
                <w:szCs w:val="17"/>
              </w:rPr>
              <w:t>5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8,8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Кондитерские изделия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2</w:t>
            </w:r>
            <w:r>
              <w:rPr>
                <w:rFonts w:cs="Arial" w:ascii="Arial" w:hAnsi="Arial"/>
                <w:sz w:val="17"/>
                <w:szCs w:val="17"/>
              </w:rPr>
              <w:t>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3,1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Макаронные изделия без начинки, не подвергнутые тепловой обработке или не приготовленные каким-либо другим способом, тыс. 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7"/>
                <w:szCs w:val="17"/>
              </w:rPr>
              <w:t>напитков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Водка, тыс. д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9</w:t>
            </w:r>
            <w:r>
              <w:rPr>
                <w:rFonts w:cs="Arial" w:ascii="Arial" w:hAnsi="Arial"/>
                <w:sz w:val="17"/>
                <w:szCs w:val="17"/>
              </w:rPr>
              <w:t>,3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,4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2)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Коньяк, тыс. д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80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9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853,6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2)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апитки безалкогольные прочие, не включенные в другие групировки, тыс.д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sz w:val="17"/>
                <w:szCs w:val="17"/>
              </w:rPr>
              <w:t>975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704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Пиво, кроме отходов пивоварения, тыс. дк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06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…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текстильных издели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Трикотажные изделия или вязанные, тыс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2,2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одежд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Костюмы и комплекты из текстильных материалов, кроме трикотажных или вязанных, тыс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,3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Брюки, бриджи и шорты из текстильных материалов, кроме трикотажных или вязанных, тыс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1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тья  женские или для девочек из текстильных материалов, кроме трикотажных или вязанных, тыс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ловные уборы - всего, тыс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9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кожи и изделий из кож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увь, тыс. па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,3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113" w:hanging="113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кна и их коробки деревянные, тыс. кв. 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вери, их коробки и пороги деревянные, тыс. кв. 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еятельность полиграфическая и копирование носителей информаци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луги полиграфические и услуги, связанные с печатанием, млн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0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слуги по печатанию журналов и периодических изданий, выходящих реже четырех раз в неделю, млн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3,5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химических веществ и химических продук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редства для ухода за кожей тела: лосьоны, кремы (в том числе детские), млн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ампуни, лаки для волос, средства для завивки или распрямления   волос, млн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лекарственных средств и материалов, применяемых в медицинских целях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параты лекарственные, млн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1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параты для лечения сердечно-сосудистых заболеваний, тыс.упаков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9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параты для лечения нервной системы, тыс. упаков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1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иновых и пластмассовых издели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уда столовая и кухонная, прочие предметы домашнего обихода  и предметы туалета пластмассовые, млн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,2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очей неметаллической минеральной продук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нструкции и детали инженерных сооружений сборные железобетонные, тыс. куб. 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етон готовый для заливки (товарный бетон), тыс. куб. 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1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машин и оборудования, не вкюченных в другие группировк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фты,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4</w:t>
            </w: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5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компьютеров, электронных и оптических издели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ы, их части и принадлежности, млн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0,1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хемы интегральные электронные, млн.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,1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113" w:hanging="113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оизводство изделий медицинской техники, средств измерения, оптических приборов и аппаратур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елия и оборудование медицинские, млн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,0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мебел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, млн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9,7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ы кухонные, для спальни, столовой и гостиной, 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изводство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очих готовых издели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елия ювелирные и их части, млн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3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8,2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tLeast" w:line="22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, млрд. кВт. 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</w:tr>
      <w:tr>
        <w:trPr/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26" w:hanging="11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вая энергия, млн. Гка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28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39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</w:t>
            </w:r>
          </w:p>
        </w:tc>
      </w:tr>
    </w:tbl>
    <w:p>
      <w:pPr>
        <w:pStyle w:val="Normal"/>
        <w:ind w:right="-57" w:hanging="0"/>
        <w:rPr>
          <w:rFonts w:ascii="Arial" w:hAnsi="Arial" w:cs="Arial"/>
        </w:rPr>
      </w:pPr>
      <w:r>
        <w:rPr>
          <w:rFonts w:cs="Arial" w:ascii="Arial" w:hAnsi="Arial"/>
        </w:rPr>
        <w:t>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)  В данной таблице виды продукции приведены в соответствии с Общероссийским классификатором продукции по видам экономической деятельности (ОКПД2) ОК 034-2014 (КПЕС 2008), введенным в статистическую практику с 1 января 2017 г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По данным Росалкогольрегулирования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80" w:hanging="0"/>
      <w:jc w:val="center"/>
      <w:outlineLvl w:val="1"/>
    </w:pPr>
    <w:rPr>
      <w:rFonts w:ascii="Arial" w:hAnsi="Arial" w:cs="Arial"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right="454" w:hanging="0"/>
      <w:jc w:val="center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cademy" w:hAnsi="Academy" w:cs="Academy"/>
      <w:b w:val="false"/>
      <w:i w:val="false"/>
      <w:sz w:val="18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sz w:val="22"/>
    </w:rPr>
  </w:style>
  <w:style w:type="character" w:styleId="2">
    <w:name w:val="Заголовок 2 Знак"/>
    <w:basedOn w:val="Style10"/>
    <w:qFormat/>
    <w:rPr>
      <w:rFonts w:ascii="Arial" w:hAnsi="Arial" w:cs="Arial"/>
      <w:sz w:val="22"/>
      <w:lang w:val="en-US" w:eastAsia="en-US"/>
    </w:rPr>
  </w:style>
  <w:style w:type="character" w:styleId="3">
    <w:name w:val="Заголовок 3 Знак"/>
    <w:basedOn w:val="Style10"/>
    <w:qFormat/>
    <w:rPr>
      <w:rFonts w:ascii="Arial" w:hAnsi="Arial" w:cs="Arial"/>
      <w:sz w:val="22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rFonts w:ascii="Peterburg;Times New Roman" w:hAnsi="Peterburg;Times New Roman" w:cs="Peterburg;Times New Roman"/>
      <w:sz w:val="1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Peterburg;Times New Roman" w:hAnsi="Peterburg;Times New Roman" w:cs="Peterburg;Times New Roman"/>
      <w:sz w:val="18"/>
    </w:rPr>
  </w:style>
  <w:style w:type="character" w:styleId="Style13">
    <w:name w:val="Название Знак"/>
    <w:basedOn w:val="Style10"/>
    <w:qFormat/>
    <w:rPr>
      <w:b/>
      <w:sz w:val="22"/>
    </w:rPr>
  </w:style>
  <w:style w:type="character" w:styleId="Style14">
    <w:name w:val="Основной текст с отступом Знак"/>
    <w:basedOn w:val="Style10"/>
    <w:qFormat/>
    <w:rPr>
      <w:rFonts w:ascii="Arial" w:hAnsi="Arial" w:cs="Arial"/>
      <w:sz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sz w:val="18"/>
    </w:rPr>
  </w:style>
  <w:style w:type="character" w:styleId="22">
    <w:name w:val="Основной текст 2 Знак"/>
    <w:basedOn w:val="Style10"/>
    <w:qFormat/>
    <w:rPr>
      <w:rFonts w:ascii="Peterburg;Times New Roman" w:hAnsi="Peterburg;Times New Roman" w:cs="Peterburg;Times New Roman"/>
      <w:sz w:val="18"/>
    </w:rPr>
  </w:style>
  <w:style w:type="character" w:styleId="Style15">
    <w:name w:val="Основной текст Знак"/>
    <w:basedOn w:val="Style10"/>
    <w:qFormat/>
    <w:rPr>
      <w:rFonts w:ascii="Arial" w:hAnsi="Arial" w:cs="Arial"/>
      <w:sz w:val="16"/>
    </w:rPr>
  </w:style>
  <w:style w:type="character" w:styleId="31">
    <w:name w:val="Основной текст с отступом 3 Знак"/>
    <w:basedOn w:val="Style10"/>
    <w:qFormat/>
    <w:rPr>
      <w:rFonts w:ascii="Peterburg;Times New Roman" w:hAnsi="Peterburg;Times New Roman" w:cs="Peterburg;Times New Roman"/>
      <w:sz w:val="16"/>
      <w:szCs w:val="16"/>
      <w:lang w:val="en-US" w:eastAsia="en-US"/>
    </w:rPr>
  </w:style>
  <w:style w:type="character" w:styleId="Style16">
    <w:name w:val="Подзаголовок Знак"/>
    <w:basedOn w:val="Style10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Шапка Знак"/>
    <w:basedOn w:val="Style10"/>
    <w:qFormat/>
    <w:rPr>
      <w:rFonts w:ascii="Arial" w:hAnsi="Arial" w:cs="Arial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</w:rPr>
  </w:style>
  <w:style w:type="paragraph" w:styleId="23">
    <w:name w:val="Основной текст с отступом 2"/>
    <w:basedOn w:val="Normal"/>
    <w:qFormat/>
    <w:pPr>
      <w:spacing w:lineRule="atLeast" w:line="240"/>
      <w:ind w:left="142" w:hanging="142"/>
    </w:pPr>
    <w:rPr>
      <w:rFonts w:ascii="Arial" w:hAnsi="Arial" w:cs="Arial"/>
    </w:rPr>
  </w:style>
  <w:style w:type="paragraph" w:styleId="Style19">
    <w:name w:val="Цитата"/>
    <w:basedOn w:val="Normal"/>
    <w:qFormat/>
    <w:pPr>
      <w:ind w:left="284" w:right="566" w:hanging="284"/>
      <w:jc w:val="both"/>
    </w:pPr>
    <w:rPr>
      <w:rFonts w:ascii="Arial" w:hAnsi="Arial" w:cs="Arial"/>
      <w:sz w:val="16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2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"/>
    <w:basedOn w:val="Normal"/>
    <w:qFormat/>
    <w:pPr>
      <w:ind w:firstLine="720"/>
      <w:jc w:val="both"/>
    </w:pPr>
    <w:rPr>
      <w:rFonts w:ascii="Times New Roman" w:hAnsi="Times New Roman" w:eastAsia="Calibri" w:cs="Times New Roman"/>
      <w:sz w:val="28"/>
    </w:rPr>
  </w:style>
  <w:style w:type="paragraph" w:styleId="Style24">
    <w:name w:val="Нормальный по центру"/>
    <w:basedOn w:val="Normal"/>
    <w:qFormat/>
    <w:pPr>
      <w:tabs>
        <w:tab w:val="clear" w:pos="708"/>
        <w:tab w:val="left" w:pos="142" w:leader="none"/>
        <w:tab w:val="left" w:pos="284" w:leader="none"/>
        <w:tab w:val="left" w:pos="425" w:leader="none"/>
        <w:tab w:val="left" w:pos="567" w:leader="none"/>
      </w:tabs>
      <w:jc w:val="center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6">
    <w:name w:val="Таблица"/>
    <w:basedOn w:val="Style2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Style27">
    <w:name w:val="Таблотст"/>
    <w:basedOn w:val="Style26"/>
    <w:qFormat/>
    <w:pPr>
      <w:ind w:left="85" w:hanging="0"/>
    </w:pPr>
    <w:rPr/>
  </w:style>
  <w:style w:type="paragraph" w:styleId="BlockText">
    <w:name w:val="Block Text"/>
    <w:basedOn w:val="Normal"/>
    <w:qFormat/>
    <w:pPr>
      <w:ind w:left="284" w:right="284" w:firstLine="284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53:00Z</dcterms:created>
  <dc:creator>P77_DvernayaLV</dc:creator>
  <dc:description/>
  <cp:keywords/>
  <dc:language>en-US</dc:language>
  <cp:lastModifiedBy>p77_ZolotarevaIV</cp:lastModifiedBy>
  <dcterms:modified xsi:type="dcterms:W3CDTF">2020-01-21T13:23:00Z</dcterms:modified>
  <cp:revision>11</cp:revision>
  <dc:subject/>
  <dc:title>Производство важнейших видов продукции предприятиями г</dc:title>
</cp:coreProperties>
</file>