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Структура валового регионального продукта по видам первичных доходов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9"/>
        <w:gridCol w:w="1291"/>
        <w:gridCol w:w="1128"/>
        <w:gridCol w:w="1291"/>
        <w:gridCol w:w="1128"/>
        <w:gridCol w:w="1294"/>
        <w:gridCol w:w="1128"/>
      </w:tblGrid>
      <w:tr>
        <w:trPr>
          <w:trHeight w:val="70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01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011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012</w:t>
            </w:r>
          </w:p>
        </w:tc>
      </w:tr>
      <w:tr>
        <w:trPr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млн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8"/>
              </w:rPr>
              <w:t xml:space="preserve">в процентах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к итог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млн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8"/>
              </w:rPr>
              <w:t xml:space="preserve">в процентах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к итог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млн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8"/>
              </w:rPr>
              <w:t xml:space="preserve">в процентах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к итогу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left="85" w:hanging="85"/>
              <w:rPr/>
            </w:pPr>
            <w:r>
              <w:rPr>
                <w:rFonts w:cs="Arial" w:ascii="Arial" w:hAnsi="Arial"/>
                <w:szCs w:val="18"/>
              </w:rPr>
              <w:t>Валовой региональный продукт (валовая добавленная стоимость в текущих основных ценах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8375863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948772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66687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340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из него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napToGrid w:val="false"/>
              <w:spacing w:lineRule="atLeast" w:line="260"/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napToGrid w:val="false"/>
              <w:spacing w:lineRule="atLeast" w:line="26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napToGrid w:val="false"/>
              <w:spacing w:lineRule="atLeast" w:line="26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napToGrid w:val="false"/>
              <w:spacing w:lineRule="atLeast" w:line="26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napToGrid w:val="false"/>
              <w:spacing w:lineRule="atLeast" w:line="26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napToGrid w:val="false"/>
              <w:spacing w:lineRule="atLeast" w:line="26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left="226" w:hanging="113"/>
              <w:rPr/>
            </w:pPr>
            <w:r>
              <w:rPr>
                <w:rFonts w:cs="Arial" w:ascii="Arial" w:hAnsi="Arial"/>
                <w:szCs w:val="18"/>
              </w:rPr>
              <w:t>оплата труда наемных работник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697035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2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23931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2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74438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5,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left="226" w:hanging="11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чистые налоги на производство</w:t>
            </w:r>
            <w:r>
              <w:rPr>
                <w:rFonts w:cs="Arial" w:ascii="Arial" w:hAnsi="Arial"/>
                <w:szCs w:val="18"/>
                <w:vertAlign w:val="superscript"/>
              </w:rPr>
              <w:t>1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8399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161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1186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left="226" w:hanging="113"/>
              <w:rPr/>
            </w:pPr>
            <w:r>
              <w:rPr>
                <w:rFonts w:cs="Arial" w:ascii="Arial" w:hAnsi="Arial"/>
                <w:szCs w:val="18"/>
              </w:rPr>
              <w:t>валовая прибыль экономики и валовые смешанные доход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5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59483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6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60784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6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81062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3,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/>
        <w:t>Продолж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9"/>
        <w:gridCol w:w="1291"/>
        <w:gridCol w:w="1128"/>
        <w:gridCol w:w="1291"/>
        <w:gridCol w:w="1128"/>
        <w:gridCol w:w="1294"/>
        <w:gridCol w:w="1128"/>
      </w:tblGrid>
      <w:tr>
        <w:trPr>
          <w:trHeight w:val="70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013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014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015</w:t>
            </w:r>
          </w:p>
        </w:tc>
      </w:tr>
      <w:tr>
        <w:trPr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млн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8"/>
              </w:rPr>
              <w:t xml:space="preserve">в процентах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к итог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млн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8"/>
              </w:rPr>
              <w:t xml:space="preserve">в процентах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к итог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млн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8"/>
              </w:rPr>
              <w:t xml:space="preserve">в процентах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к итогу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left="85" w:hanging="85"/>
              <w:rPr/>
            </w:pPr>
            <w:r>
              <w:rPr>
                <w:rFonts w:cs="Arial" w:ascii="Arial" w:hAnsi="Arial"/>
                <w:szCs w:val="18"/>
              </w:rPr>
              <w:t>Валовой региональный продукт (валовая добавленная стоимость в текущих основных ценах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1814897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2779525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352086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340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из него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napToGrid w:val="false"/>
              <w:spacing w:lineRule="atLeast" w:line="26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napToGrid w:val="false"/>
              <w:spacing w:lineRule="atLeast" w:line="26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napToGrid w:val="false"/>
              <w:spacing w:lineRule="atLeast" w:line="26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napToGrid w:val="false"/>
              <w:spacing w:lineRule="atLeast" w:line="26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napToGrid w:val="false"/>
              <w:spacing w:lineRule="atLeast" w:line="26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napToGrid w:val="false"/>
              <w:spacing w:lineRule="atLeast" w:line="26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left="226" w:hanging="113"/>
              <w:rPr/>
            </w:pPr>
            <w:r>
              <w:rPr>
                <w:rFonts w:cs="Arial" w:ascii="Arial" w:hAnsi="Arial"/>
                <w:szCs w:val="18"/>
              </w:rPr>
              <w:t>оплата труда наемных работник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222515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5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007881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9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22483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8,6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left="226" w:hanging="11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чистые налоги на производство</w:t>
            </w:r>
            <w:r>
              <w:rPr>
                <w:rFonts w:cs="Arial" w:ascii="Arial" w:hAnsi="Arial"/>
                <w:szCs w:val="18"/>
                <w:vertAlign w:val="superscript"/>
              </w:rPr>
              <w:t>1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2426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2781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4231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left="226" w:hanging="113"/>
              <w:rPr/>
            </w:pPr>
            <w:r>
              <w:rPr>
                <w:rFonts w:cs="Arial" w:ascii="Arial" w:hAnsi="Arial"/>
                <w:szCs w:val="18"/>
              </w:rPr>
              <w:t>валовая прибыль экономики и валовые смешанные доход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46811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3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643826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9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170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815371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0,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/>
        <w:t>Продолж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9"/>
        <w:gridCol w:w="1628"/>
        <w:gridCol w:w="1627"/>
        <w:gridCol w:w="1628"/>
        <w:gridCol w:w="1627"/>
      </w:tblGrid>
      <w:tr>
        <w:trPr>
          <w:cantSplit w:val="true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016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017</w:t>
            </w:r>
          </w:p>
        </w:tc>
      </w:tr>
      <w:tr>
        <w:trPr>
          <w:cantSplit w:val="true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млн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8"/>
              </w:rPr>
              <w:t xml:space="preserve">в процентах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к итог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млн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8"/>
              </w:rPr>
              <w:t xml:space="preserve">в процентах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к итогу</w:t>
            </w:r>
          </w:p>
        </w:tc>
      </w:tr>
      <w:tr>
        <w:trPr>
          <w:trHeight w:val="23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left="85" w:hanging="85"/>
              <w:rPr/>
            </w:pPr>
            <w:r>
              <w:rPr>
                <w:rFonts w:cs="Arial" w:ascii="Arial" w:hAnsi="Arial"/>
                <w:szCs w:val="18"/>
              </w:rPr>
              <w:t>Валовой региональный продукт (валовая добавленная стоимость в текущих основных ценах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4237751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56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5724909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56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340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из него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napToGrid w:val="false"/>
              <w:spacing w:lineRule="atLeast" w:line="26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napToGrid w:val="false"/>
              <w:spacing w:lineRule="atLeast" w:line="260"/>
              <w:ind w:right="56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napToGrid w:val="false"/>
              <w:spacing w:lineRule="atLeast" w:line="26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napToGrid w:val="false"/>
              <w:spacing w:lineRule="atLeast" w:line="260"/>
              <w:ind w:right="56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left="226" w:hanging="113"/>
              <w:rPr/>
            </w:pPr>
            <w:r>
              <w:rPr>
                <w:rFonts w:cs="Arial" w:ascii="Arial" w:hAnsi="Arial"/>
                <w:szCs w:val="18"/>
              </w:rPr>
              <w:t>оплата труда наемных работник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219724,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56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6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777475,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56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6,7</w:t>
            </w:r>
          </w:p>
        </w:tc>
      </w:tr>
      <w:tr>
        <w:trPr>
          <w:trHeight w:val="23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left="226" w:hanging="113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чистые налоги на производство</w:t>
            </w:r>
            <w:r>
              <w:rPr>
                <w:rFonts w:cs="Arial" w:ascii="Arial" w:hAnsi="Arial"/>
                <w:szCs w:val="18"/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40731,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56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83578,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56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left="226" w:hanging="113"/>
              <w:rPr/>
            </w:pPr>
            <w:r>
              <w:rPr>
                <w:rFonts w:cs="Arial" w:ascii="Arial" w:hAnsi="Arial"/>
                <w:szCs w:val="18"/>
              </w:rPr>
              <w:t>валовая прибыль экономики и валовые смешанные дохо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8877295,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56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2,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284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763855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pacing w:lineRule="atLeast" w:line="260"/>
              <w:ind w:right="567" w:hanging="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2,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) Без налогов на продукты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1:44:00Z</dcterms:created>
  <dc:creator>P77_DvernayaLV</dc:creator>
  <dc:description/>
  <cp:keywords/>
  <dc:language>en-US</dc:language>
  <cp:lastModifiedBy>p77_ZolotarevaIV</cp:lastModifiedBy>
  <dcterms:modified xsi:type="dcterms:W3CDTF">2020-01-15T09:07:00Z</dcterms:modified>
  <cp:revision>9</cp:revision>
  <dc:subject/>
  <dc:title>Структура валового регионального продукта по видам первичных доходов</dc:title>
</cp:coreProperties>
</file>