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. Москве в январе-сентябре 2020 года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2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и</w:t>
              <w:br/>
              <w:t>за январь-</w:t>
              <w:br/>
              <w:t xml:space="preserve"> сентябрь</w:t>
              <w:b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  <w:szCs w:val="22"/>
              </w:rPr>
              <w:t xml:space="preserve"> % к</w:t>
              <w:br/>
              <w:t xml:space="preserve">январю- </w:t>
              <w:br/>
              <w:t>сентябрю</w:t>
              <w:br/>
              <w:t>2019 го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6 р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ыры и творог, включая творого и творожные продукты для детей раннего возраста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зеленый (не ферментированный), чай черный </w:t>
              <w:br/>
              <w:t xml:space="preserve">(ферментированный)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4,0 р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или гофрированного картона, тонн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 с печатанием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71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 печатанию журналов и периодических  изданий, выходящих реже четырех раз в неделю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7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Для лечения сердечно-сосудист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40,0 р.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нерв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ыло и средства моющие, средства чистящие и полирующие,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искусственного камня, тыс. куб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куб. 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тинги для труб стальные, кроме литых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некруглого сечения и профили пустотелые, сталь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6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>и терапевтическое, применяемое в медицинских  целях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87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т, киломе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8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69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32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06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8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22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100" w:after="100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49:00Z</dcterms:created>
  <dc:creator>Савина Наталья Павловна</dc:creator>
  <dc:description/>
  <cp:keywords/>
  <dc:language>en-US</dc:language>
  <cp:lastModifiedBy>P77_DudinaTV</cp:lastModifiedBy>
  <cp:lastPrinted>2020-09-14T14:54:00Z</cp:lastPrinted>
  <dcterms:modified xsi:type="dcterms:W3CDTF">2020-10-15T09:25:00Z</dcterms:modified>
  <cp:revision>3</cp:revision>
  <dc:subject/>
  <dc:title>АДМИНИСТРАЦИЯ МОСКОВСКОЙ ОБЛАСТИ</dc:title>
</cp:coreProperties>
</file>