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новные фонды по видам экономической деятельности на конец 2017 г.</w:t>
      </w:r>
      <w:r>
        <w:rPr>
          <w:rFonts w:cs="Arial" w:ascii="Arial" w:hAnsi="Arial"/>
          <w:b/>
          <w:sz w:val="22"/>
          <w:vertAlign w:val="superscript"/>
        </w:rPr>
        <w:t>1); 2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0"/>
        <w:gridCol w:w="1182"/>
        <w:gridCol w:w="1182"/>
        <w:gridCol w:w="1012"/>
        <w:gridCol w:w="1119"/>
        <w:gridCol w:w="1094"/>
      </w:tblGrid>
      <w:tr>
        <w:trPr>
          <w:tblHeader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По полной учетной стоимости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По остаточ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стоимо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Степень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износ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проц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Коэффи-циент обновления основных фонд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Коэффи-циент выбытия основных фондов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Всего основных фондов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66049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2232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9,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,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87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426" w:hanging="142"/>
              <w:rPr/>
            </w:pPr>
            <w:r>
              <w:rPr>
                <w:rFonts w:cs="Arial" w:ascii="Arial" w:hAnsi="Arial"/>
                <w:szCs w:val="18"/>
              </w:rPr>
              <w:t>в том числе по видам деятельности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обрабатывающие произво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805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699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2,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3,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3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822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632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/>
            </w:pPr>
            <w:r>
              <w:rPr>
                <w:rFonts w:cs="Arial" w:ascii="Arial" w:hAnsi="Arial"/>
                <w:szCs w:val="18"/>
              </w:rPr>
              <w:t>45,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3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981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673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3,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,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2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строительств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721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446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6,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,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26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593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804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4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2,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2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транспортировка и хран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1889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2972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7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,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54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830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9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4,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7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деятельность в области информации и связ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8523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416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9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,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77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деятельность финансовая и страхов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9863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5287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1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,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17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79603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4488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6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76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деятельность профессиональная, научная и техническ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844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33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8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7,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8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,7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7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354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013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3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,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3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6388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7637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3,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26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образ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1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270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3,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,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5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569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298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6,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04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/>
            </w:pPr>
            <w:r>
              <w:rPr>
                <w:rFonts w:cs="Arial" w:ascii="Arial" w:hAnsi="Arial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046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931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1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,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67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20" w:after="0"/>
              <w:ind w:left="284" w:hanging="142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друг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94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82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8,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,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34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0,3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</w:t>
      </w:r>
    </w:p>
    <w:p>
      <w:pPr>
        <w:pStyle w:val="Normal"/>
        <w:rPr/>
      </w:pPr>
      <w:r>
        <w:rPr>
          <w:rFonts w:cs="Arial" w:ascii="Arial" w:hAnsi="Arial"/>
          <w:sz w:val="16"/>
        </w:rPr>
        <w:t>1) Данные приведены на основе новой версии Общероссийского классификатора видов экономической деятельности ОКВЭД2, введенной в действие с 1 января 2017 год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) В фактически действовавших ценах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01:00Z</dcterms:created>
  <dc:creator>P77_DvernayaLV</dc:creator>
  <dc:description/>
  <cp:keywords/>
  <dc:language>en-US</dc:language>
  <cp:lastModifiedBy>p77_ZolotarevaIV</cp:lastModifiedBy>
  <dcterms:modified xsi:type="dcterms:W3CDTF">2019-02-20T12:51:00Z</dcterms:modified>
  <cp:revision>5</cp:revision>
  <dc:subject/>
  <dc:title>Основные фонды по видам экономической деятельности </dc:title>
</cp:coreProperties>
</file>