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 отдельных видов важнейших видов продукции </w:t>
        <w:br/>
        <w:t>по г. Москве в январе-июле 2020 года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2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актически</w:t>
              <w:br/>
              <w:t xml:space="preserve">за январь- июль </w:t>
              <w:b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  <w:szCs w:val="22"/>
              </w:rPr>
              <w:t xml:space="preserve"> % к</w:t>
              <w:br/>
              <w:t xml:space="preserve">январю- </w:t>
              <w:br/>
              <w:t xml:space="preserve">июлю </w:t>
              <w:br/>
              <w:t>2019 го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и субпродукты, 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6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из рыбы свежая, охлажденная </w:t>
              <w:br/>
              <w:t>или морожена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олоко жидкое обработанное, включая  молоко                     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вки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сло сливочное, тон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ыры и творог, включая творого и творожные продукты для детей раннего возраста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Йогурт, тон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4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делия мучные кондитерские, торты и пирожные недлительного 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Какао, шоколад и изделия кондитерские сахаристые,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зеленый (не ферментированный), чай черный </w:t>
              <w:br/>
              <w:t xml:space="preserve">(ферментированный) и чай частично </w:t>
              <w:br/>
              <w:t xml:space="preserve">ферментированный, в упаковках массой </w:t>
              <w:br/>
              <w:t>не более 3 кг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6,3 р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иль и изделия текстиль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 готовые, тыс. кв.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-1526" w:firstLine="15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– всего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вь, кроме спортивной, защитной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 ортопедической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Чемоданы, сумки дамские и аналогичные изделия из натуральной кожи, сочетаний кожи, листов пластмассы, текстильных материалов, вулканизированных волокон или картона; наборы дорожные, используемые для личной гигиены, шитья или для чистки одежды или обуви, тыс.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мага и изделия из бумаг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и сумки бумажные, тыс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Ящики и коробки из гофрированной бумаги или гофрированного картона, тонн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ечатные и услуги по копированию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лиграфические и услуги, связанные с печатанием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16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ечатанию газет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 печатанию журналов и периодических  изданий, выходящих реже четырех раз в неделю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3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iCs/>
                <w:sz w:val="22"/>
                <w:szCs w:val="22"/>
              </w:rPr>
              <w:t>Средства лекарственные и материалы, применяемые  в медицинских целях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лекарственные, млн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сахарного диабета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Для лечения сердечно-сосудист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араты противоопухолевые и иммуномодуляторы, тыс. упаков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4,1 р.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для лечения органов дыхательн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нервн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ыло и средства моющие, средства чистящие и полирующие,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ухода за кожей, макияжа или защитные средства для кож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Шампуни, лаки для волос, средства для завивки или распрямления волос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бритья; дезодоранты и антиперсперанты, средства для ванн, прочие парфюмерные, косметические или туалетные средства, не включенные в другие группировк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 искусственного камня, тыс. куб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. куб. ме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делия резиновые и пластмассовые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ли, бутылки, флаконы и аналогичные изделия из пластмассы, тыс. штук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упаковочные пластмассовые прочие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массовые, к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 основ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Трубы, профили пустотелые бесшовные и их фитинги сталь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 стальные электросвар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ы и приборы прочие для измерения, </w:t>
              <w:br/>
              <w:t>контроля и испытани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0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Оборудование и приборы для облучения, </w:t>
              <w:br/>
              <w:t xml:space="preserve">реабилитации, электрическое, диагностическое </w:t>
              <w:br/>
              <w:t>и терапевтическое, применяемое в медицинских  целях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32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ы и периферийное оборудование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7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электр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Электродвигатели мощностью не более 37,5 Вт; электродвигатели постоянного тока прочие; генераторы постоянного тока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иборы световой и звуковой сигнализации электрические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и электрические прочие на напряжение не более 1 кВт, киломе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13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</w:t>
            </w:r>
            <w:r>
              <w:rPr>
                <w:iCs/>
                <w:color w:val="000000"/>
                <w:sz w:val="22"/>
                <w:szCs w:val="22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кухонная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24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деревянная для офисов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699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ины и оборудование, не включенные в другие группиров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ы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iCs/>
                <w:color w:val="000000"/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и установки для фильтрования или очистки жидкосте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iCs/>
                <w:color w:val="000000"/>
                <w:sz w:val="22"/>
                <w:szCs w:val="22"/>
              </w:rPr>
              <w:t>4029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iCs/>
                <w:color w:val="000000"/>
                <w:sz w:val="22"/>
                <w:szCs w:val="22"/>
              </w:rPr>
              <w:t>488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специального назначения, не включенное в другие группировки, тыс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</w:t>
            </w:r>
            <w:r>
              <w:rPr>
                <w:iCs/>
                <w:color w:val="000000"/>
                <w:sz w:val="22"/>
                <w:szCs w:val="22"/>
              </w:rPr>
              <w:t>661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iCs/>
                <w:color w:val="000000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энергия, газ, пар и кондиционирование воздух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ч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 произведенная электростанциями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тепловая, отпущенная, тыс. Гкал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100" w:after="100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cs="AGOpus;Times New Roman"/>
      <w:i/>
      <w:lang w:val="en-US"/>
    </w:rPr>
  </w:style>
  <w:style w:type="character" w:styleId="2">
    <w:name w:val="Заголовок 2 Знак"/>
    <w:qFormat/>
    <w:rPr>
      <w:rFonts w:ascii="AGOpus;Times New Roman" w:hAnsi="AGOpus;Times New Roman" w:cs="AGOpus;Times New Roman"/>
      <w:i/>
    </w:rPr>
  </w:style>
  <w:style w:type="character" w:styleId="3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4">
    <w:name w:val="Заголовок 4 Знак"/>
    <w:qFormat/>
    <w:rPr>
      <w:rFonts w:ascii="AGOpus;Times New Roman" w:hAnsi="AGOpus;Times New Roman" w:cs="AGOpus;Times New Roman"/>
      <w:i/>
    </w:rPr>
  </w:style>
  <w:style w:type="character" w:styleId="5">
    <w:name w:val="Заголовок 5 Знак"/>
    <w:qFormat/>
    <w:rPr>
      <w:rFonts w:ascii="AGOpus;Times New Roman" w:hAnsi="AGOpus;Times New Roman" w:cs="AGOpus;Times New Roman"/>
      <w:i/>
      <w:color w:val="000000"/>
    </w:rPr>
  </w:style>
  <w:style w:type="character" w:styleId="6">
    <w:name w:val="Заголовок 6 Знак"/>
    <w:qFormat/>
    <w:rPr>
      <w:rFonts w:ascii="AGOpus;Times New Roman" w:hAnsi="AGOpus;Times New Roman" w:cs="AGOpus;Times New Roman"/>
      <w:i/>
      <w:color w:val="000000"/>
    </w:rPr>
  </w:style>
  <w:style w:type="character" w:styleId="7">
    <w:name w:val="Заголовок 7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8">
    <w:name w:val="Заголовок 8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Bodoni;Times New Roman" w:hAnsi="Bodoni;Times New Roman" w:cs="Bodoni;Times New Roman"/>
      <w:b/>
      <w:i/>
      <w:sz w:val="36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basedOn w:val="Style5"/>
    <w:qFormat/>
    <w:rPr/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cs="AGOpus;Times New Roman"/>
      <w:i/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31">
    <w:name w:val="Основной текст 3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rFonts w:ascii="Arial" w:hAnsi="Arial" w:cs="Arial"/>
      <w:i/>
      <w:sz w:val="22"/>
    </w:rPr>
  </w:style>
  <w:style w:type="character" w:styleId="22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Arial" w:hAnsi="Arial" w:cs="Arial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Ïðèëîæåíèå"/>
    <w:basedOn w:val="Style24"/>
    <w:qFormat/>
    <w:pPr>
      <w:pageBreakBefore/>
    </w:pPr>
    <w:rPr/>
  </w:style>
  <w:style w:type="paragraph" w:styleId="Style2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3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2">
    <w:name w:val="Приложение"/>
    <w:basedOn w:val="Style31"/>
    <w:qFormat/>
    <w:pPr>
      <w:pageBreakBefore/>
    </w:pPr>
    <w:rPr/>
  </w:style>
  <w:style w:type="paragraph" w:styleId="Style33">
    <w:name w:val="Абзац"/>
    <w:qFormat/>
    <w:pPr>
      <w:widowControl w:val="false"/>
      <w:bidi w:val="0"/>
      <w:spacing w:lineRule="auto" w:line="276" w:before="100" w:after="100"/>
      <w:ind w:firstLine="72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4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6">
    <w:name w:val="Список с номерами"/>
    <w:basedOn w:val="Style33"/>
    <w:qFormat/>
    <w:pPr>
      <w:numPr>
        <w:ilvl w:val="0"/>
        <w:numId w:val="4"/>
      </w:numPr>
      <w:tabs>
        <w:tab w:val="clear" w:pos="720"/>
        <w:tab w:val="left" w:pos="1276" w:leader="none"/>
      </w:tabs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9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0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13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5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6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7">
    <w:name w:val="Список с номерами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213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4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">
    <w:name w:val="Список с номерами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11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4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5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6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7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8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7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8">
    <w:name w:val="Список с номерами2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9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9">
    <w:name w:val="Список с номерами1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110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Style4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129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19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9">
    <w:name w:val="Цитата1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14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0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10">
    <w:name w:val="Основной текст 31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148">
    <w:name w:val="Основной текст1"/>
    <w:basedOn w:val="130"/>
    <w:qFormat/>
    <w:pPr>
      <w:spacing w:before="0" w:after="120"/>
    </w:pPr>
    <w:rPr>
      <w:sz w:val="20"/>
    </w:rPr>
  </w:style>
  <w:style w:type="paragraph" w:styleId="149">
    <w:name w:val="Название1"/>
    <w:basedOn w:val="130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Подзаголовок1"/>
    <w:basedOn w:val="130"/>
    <w:qFormat/>
    <w:pPr>
      <w:spacing w:before="0" w:after="60"/>
      <w:jc w:val="center"/>
    </w:pPr>
    <w:rPr>
      <w:rFonts w:ascii="Arial" w:hAnsi="Arial" w:cs="Arial"/>
      <w:i/>
    </w:rPr>
  </w:style>
  <w:style w:type="paragraph" w:styleId="220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20">
    <w:name w:val="Текст3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45">
    <w:name w:val="Текст4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54">
    <w:name w:val="Текст5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63">
    <w:name w:val="Текст6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31:00Z</dcterms:created>
  <dc:creator>Савина Наталья Павловна</dc:creator>
  <dc:description/>
  <cp:keywords/>
  <dc:language>en-US</dc:language>
  <cp:lastModifiedBy>P77_DudinaTV</cp:lastModifiedBy>
  <cp:lastPrinted>2020-08-19T16:30:00Z</cp:lastPrinted>
  <dcterms:modified xsi:type="dcterms:W3CDTF">2020-08-20T07:33:00Z</dcterms:modified>
  <cp:revision>5</cp:revision>
  <dc:subject/>
  <dc:title>АДМИНИСТРАЦИЯ МОСКОВСКОЙ ОБЛАСТИ</dc:title>
</cp:coreProperties>
</file>