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РЕДНЕСПИСОЧНАЯ ЧИСЛЕННОСТЬ РАБОТНИКОВ </w:t>
        <w:br/>
        <w:t>ПО МОСКОВСКОЙ ОБЛАСТИ</w:t>
        <w:br/>
        <w:t xml:space="preserve">(без внешних совместителей) </w:t>
        <w:b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269"/>
        <w:gridCol w:w="1270"/>
        <w:gridCol w:w="1269"/>
        <w:gridCol w:w="1261"/>
      </w:tblGrid>
      <w:tr>
        <w:trPr/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  2021 г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customMarkFollows="1" w:id="2"/>
              <w:t>1</w:t>
            </w:r>
            <w:r>
              <w:rPr>
                <w:rStyle w:val="FootnoteCharacters"/>
                <w:b/>
                <w:sz w:val="22"/>
                <w:szCs w:val="22"/>
              </w:rPr>
              <w:t>)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-май 2021 г.</w:t>
            </w:r>
          </w:p>
        </w:tc>
      </w:tr>
      <w:tr>
        <w:trPr/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 к</w:t>
              <w:br/>
              <w:t>апрелю</w:t>
              <w:br/>
              <w:t>2021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 к январю-маю</w:t>
              <w:br/>
              <w:t xml:space="preserve"> 2020 г.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5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3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97" w:hanging="0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, лесное хозяйство, охота,</w:t>
              <w:br/>
              <w:t>рыболовство и рыбовод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лектрической энергией, газом</w:t>
              <w:br/>
              <w:t>и паром; кондиционирование воздух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</w:rPr>
              <w:t>620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</w:t>
              <w:br/>
              <w:t>по ликвидации загрязн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/>
            </w:pPr>
            <w:r>
              <w:rPr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/>
            </w:pPr>
            <w:r>
              <w:rPr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рофессиональная, научная</w:t>
              <w:br/>
              <w:t>и техническ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административная</w:t>
              <w:br/>
              <w:t>и сопутствующие дополнительные услуг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</w:t>
              <w:br/>
              <w:t>и обеспечение военной безопасности; социальное обеспеч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здравоохранения</w:t>
              <w:br/>
              <w:t>и социальных услу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Footer"/>
      <w:ind w:left="-426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7620</wp:posOffset>
              </wp:positionH>
              <wp:positionV relativeFrom="paragraph">
                <wp:posOffset>79375</wp:posOffset>
              </wp:positionV>
              <wp:extent cx="26758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6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519170</wp:posOffset>
              </wp:positionH>
              <wp:positionV relativeFrom="paragraph">
                <wp:posOffset>79375</wp:posOffset>
              </wp:positionV>
              <wp:extent cx="29343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77.1pt;margin-top: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/>
        <w:lang w:eastAsia="en-US"/>
      </w:rPr>
      <w:t>МОССТАТ</w:t>
      <w:br/>
      <w:t>Официальная статистическая информация по Московской области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16"/>
          <w:szCs w:val="16"/>
        </w:rPr>
        <w:t>)</w:t>
      </w:r>
      <w:r>
        <w:rPr>
          <w:sz w:val="16"/>
          <w:szCs w:val="16"/>
        </w:rPr>
        <w:t xml:space="preserve"> Оперативные данны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58:00Z</dcterms:created>
  <dc:creator>Андреева</dc:creator>
  <dc:description/>
  <cp:keywords/>
  <dc:language>en-US</dc:language>
  <cp:lastModifiedBy>Асманкина Ирина Геннадьевна</cp:lastModifiedBy>
  <cp:lastPrinted>2021-07-14T16:13:00Z</cp:lastPrinted>
  <dcterms:modified xsi:type="dcterms:W3CDTF">2021-07-16T06:24:00Z</dcterms:modified>
  <cp:revision>12</cp:revision>
  <dc:subject/>
  <dc:title>ТЕРРИТОРИАЛЬНЫЙ ОРГАН ФЕДЕРАЛЬНОЙ СЛУЖБЫ ГОСУДАРСТВЕННОЙ СТАТИСТИКИ</dc:title>
</cp:coreProperties>
</file>