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изводство отдельных видов важнейших видов продукции </w:t>
        <w:br/>
        <w:t>по г. Москве в январе-ноябре 2020 года.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2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актически</w:t>
              <w:br/>
              <w:t>за январь-</w:t>
              <w:br/>
              <w:t>ноябрь</w:t>
              <w:br/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>в</w:t>
            </w:r>
            <w:r>
              <w:rPr>
                <w:b/>
                <w:color w:val="000000"/>
                <w:sz w:val="22"/>
                <w:szCs w:val="22"/>
              </w:rPr>
              <w:t xml:space="preserve"> % к</w:t>
              <w:br/>
              <w:t xml:space="preserve">январю- </w:t>
              <w:br/>
              <w:t>ноябрю</w:t>
              <w:br/>
              <w:t>2019 года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изводство пищевых продукто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крупного рогатого скота (говядина и телятина) парное, остывшее или охлажденное, в том числе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и субпродукты, 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зделия колбасные, включая изделия колбасные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фабрикаты мясные, мясосодержащие, </w:t>
              <w:br/>
              <w:t>охлажденные, заморожен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из рыбы свежая, охлажденная </w:t>
              <w:br/>
              <w:t>или морожена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ы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ыры и творог, включая творого и творожные продукты для детей раннего возраста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4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хлебобулочные недлительного </w:t>
              <w:br/>
              <w:t>хране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Изделия мучные кондитерские, торты и пирожные недлительного хране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Какао, шоколад и изделия кондитерские сахаристые, </w:t>
            </w: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зеленый (не ферментированный), чай черный </w:t>
              <w:br/>
              <w:t xml:space="preserve">(ферментированный) и чай частично </w:t>
              <w:br/>
              <w:t xml:space="preserve">ферментированный, в упаковках массой </w:t>
              <w:br/>
              <w:t>не более 3 кг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3,3 р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кстиль и изделия текстиль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и готовые, тыс. кв. 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одежда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 или для мальчиков из текстильных материалов, кроме трикотажных </w:t>
              <w:br/>
              <w:t>или вязаных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-1526" w:firstLine="15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 – всего, тыс. п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вь, кроме спортивной, защитной 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 ортопедической, тыс. п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мага и изделия из бумаг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ки и сумки бумажные, тыс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Ящики и коробки из гофрированной бумаги или гофрированного картона, тонн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печатные и услуги по копированию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слуги полиграфические и услуги, связанные с печатанием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42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печатанию газет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слуги по печатанию журналов и периодических  изданий, выходящих реже четырех раз в неделю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4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iCs/>
                <w:sz w:val="22"/>
                <w:szCs w:val="22"/>
              </w:rPr>
              <w:t>Средства лекарственные и материалы, применяемые  в медицинских целях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араты лекарственные, млн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Для лечения сердечно-сосудист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параты противоопухолевые и иммуномодуляторы, тыс. упаков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46,2 р.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лечения нервн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щества химические и продукты химическ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ыло и средства моющие, средства чистящие и полирующие,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ухода за кожей, макияжа или защитные средства для кожи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1" w:leader="none"/>
              </w:tabs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Шампуни, лаки для волос, средства для завивки или распрямления волос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бритья; дезодоранты и антиперсперанты, средства для ванн, прочие парфюмерные, косметические или туалетные средства, не включенные в другие группировки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минеральные неметаллические проч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локи и прочие изделия сборные строительные для зданий и сооружений из цемента, бетона или  искусственного камня, тыс. куб.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етон, готовый для заливки (товарный бетон), тыс. куб. мет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делия резиновые и пластмассовые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ыли, бутылки, флаконы и аналогичные изделия из пластмассы, тыс. штук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упаковочные пластмассовые прочие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пластмассовые, кв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8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ллы основ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тинги для труб стальные, кроме литых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ы некруглого сечения и профили пустотелые, сталь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компьютерное, электронное и опт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трументы и приборы прочие для измерения, </w:t>
              <w:br/>
              <w:t>контроля и испытаний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8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Оборудование и приборы для облучения, </w:t>
              <w:br/>
              <w:t xml:space="preserve">реабилитации, электрическое, диагностическое </w:t>
              <w:br/>
              <w:t>и терапевтическое, применяемое в медицинских  целях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08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электр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Электродвигатели мощностью не более 37,5 Вт; электродвигатели постоянного тока прочие; генераторы постоянного тока,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Приборы световой и звуковой сигнализации электрические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и электрические прочие на напряжение не более 1 кВт, киломе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Мебель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984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кухонная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77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деревянная для офисов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895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шины и оборудование, не включенные в другие группировк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ы,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Оборудование и установки для фильтрования или очистки жидкостей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442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4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Оборудование специального назначения, не включенное в другие группировки, тыс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172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2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ктроэнергия, газ, пар и кондиционирование воздух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млн. кВт.ч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е произведенная электростанциями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ия тепловая, отпущенная, тыс. Гкал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Э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6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100" w:after="100"/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2835" w:bottom="28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Opus;Times New Roman" w:hAnsi="AGOpus;Times New Roman" w:cs="AGOpus;Times New Roman"/>
      <w:i/>
      <w:lang w:val="en-US"/>
    </w:rPr>
  </w:style>
  <w:style w:type="character" w:styleId="2">
    <w:name w:val="Заголовок 2 Знак"/>
    <w:qFormat/>
    <w:rPr>
      <w:rFonts w:ascii="AGOpus;Times New Roman" w:hAnsi="AGOpus;Times New Roman" w:cs="AGOpus;Times New Roman"/>
      <w:i/>
    </w:rPr>
  </w:style>
  <w:style w:type="character" w:styleId="3">
    <w:name w:val="Заголовок 3 Знак"/>
    <w:qFormat/>
    <w:rPr>
      <w:rFonts w:ascii="AGOpus;Times New Roman" w:hAnsi="AGOpus;Times New Roman" w:cs="AGOpus;Times New Roman"/>
      <w:b/>
      <w:i/>
      <w:sz w:val="22"/>
    </w:rPr>
  </w:style>
  <w:style w:type="character" w:styleId="4">
    <w:name w:val="Заголовок 4 Знак"/>
    <w:qFormat/>
    <w:rPr>
      <w:rFonts w:ascii="AGOpus;Times New Roman" w:hAnsi="AGOpus;Times New Roman" w:cs="AGOpus;Times New Roman"/>
      <w:i/>
    </w:rPr>
  </w:style>
  <w:style w:type="character" w:styleId="5">
    <w:name w:val="Заголовок 5 Знак"/>
    <w:qFormat/>
    <w:rPr>
      <w:rFonts w:ascii="AGOpus;Times New Roman" w:hAnsi="AGOpus;Times New Roman" w:cs="AGOpus;Times New Roman"/>
      <w:i/>
      <w:color w:val="000000"/>
    </w:rPr>
  </w:style>
  <w:style w:type="character" w:styleId="6">
    <w:name w:val="Заголовок 6 Знак"/>
    <w:qFormat/>
    <w:rPr>
      <w:rFonts w:ascii="AGOpus;Times New Roman" w:hAnsi="AGOpus;Times New Roman" w:cs="AGOpus;Times New Roman"/>
      <w:i/>
      <w:color w:val="000000"/>
    </w:rPr>
  </w:style>
  <w:style w:type="character" w:styleId="7">
    <w:name w:val="Заголовок 7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8">
    <w:name w:val="Заголовок 8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9">
    <w:name w:val="Заголовок 9 Знак"/>
    <w:qFormat/>
    <w:rPr>
      <w:rFonts w:ascii="AGOpus;Times New Roman" w:hAnsi="AGOpus;Times New Roman" w:cs="AGOpus;Times New Roman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qFormat/>
    <w:rPr>
      <w:rFonts w:ascii="Bodoni;Times New Roman" w:hAnsi="Bodoni;Times New Roman" w:cs="Bodoni;Times New Roman"/>
      <w:b/>
      <w:i/>
      <w:sz w:val="36"/>
    </w:rPr>
  </w:style>
  <w:style w:type="character" w:styleId="Ciaeniinee">
    <w:name w:val="ciae niinee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basedOn w:val="Style5"/>
    <w:qFormat/>
    <w:rPr/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12">
    <w:name w:val="Îñíîâíîé øðèôò"/>
    <w:qFormat/>
    <w:rPr/>
  </w:style>
  <w:style w:type="character" w:styleId="Style13">
    <w:name w:val="çíàê ñíîñêè"/>
    <w:qFormat/>
    <w:rPr>
      <w:vertAlign w:val="superscript"/>
    </w:rPr>
  </w:style>
  <w:style w:type="character" w:styleId="Style14">
    <w:name w:val="Текст Знак"/>
    <w:qFormat/>
    <w:rPr>
      <w:rFonts w:ascii="AGOpus;Times New Roman" w:hAnsi="AGOpus;Times New Roman" w:cs="AGOpus;Times New Roman"/>
      <w:i/>
      <w:sz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rFonts w:ascii="Arial" w:hAnsi="Arial" w:cs="Arial"/>
      <w:i/>
      <w:sz w:val="22"/>
    </w:rPr>
  </w:style>
  <w:style w:type="character" w:styleId="31">
    <w:name w:val="Основной текст 3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rFonts w:ascii="Arial" w:hAnsi="Arial" w:cs="Arial"/>
      <w:i/>
      <w:sz w:val="22"/>
    </w:rPr>
  </w:style>
  <w:style w:type="character" w:styleId="22">
    <w:name w:val="Основной текст с отступом 2 Знак"/>
    <w:qFormat/>
    <w:rPr>
      <w:rFonts w:ascii="Arial" w:hAnsi="Arial" w:cs="Arial"/>
      <w:i/>
      <w:sz w:val="22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Style17">
    <w:name w:val="Название Знак"/>
    <w:qFormat/>
    <w:rPr>
      <w:rFonts w:ascii="Arial" w:hAnsi="Arial" w:cs="Arial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23">
    <w:name w:val="номер страницы2"/>
    <w:basedOn w:val="Style5"/>
    <w:qFormat/>
    <w:rPr/>
  </w:style>
  <w:style w:type="character" w:styleId="11">
    <w:name w:val="номер страницы1"/>
    <w:basedOn w:val="Style5"/>
    <w:qFormat/>
    <w:rPr/>
  </w:style>
  <w:style w:type="character" w:styleId="Style18">
    <w:name w:val="номер страницы"/>
    <w:basedOn w:val="Style5"/>
    <w:qFormat/>
    <w:rPr/>
  </w:style>
  <w:style w:type="character" w:styleId="3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1">
    <w:name w:val="номер страницы4"/>
    <w:qFormat/>
    <w:rPr>
      <w:sz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5"/>
    <w:qFormat/>
    <w:rPr/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sz w:val="28"/>
      <w:lang w:val="en-US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1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BodyText25">
    <w:name w:val="Body Text 25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2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2">
    <w:name w:val="?acaae2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BlockText4">
    <w:name w:val="Block Text4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">
    <w:name w:val="Body Text 32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3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3">
    <w:name w:val="Body Text 23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4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5">
    <w:name w:val="Ïðèëîæåíèå"/>
    <w:basedOn w:val="Style24"/>
    <w:qFormat/>
    <w:pPr>
      <w:pageBreakBefore/>
    </w:pPr>
    <w:rPr/>
  </w:style>
  <w:style w:type="paragraph" w:styleId="Style26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7">
    <w:name w:val="òåêñò ñíîñêè"/>
    <w:basedOn w:val="Normal"/>
    <w:qFormat/>
    <w:pPr>
      <w:widowControl w:val="false"/>
    </w:pPr>
    <w:rPr/>
  </w:style>
  <w:style w:type="paragraph" w:styleId="BlockText3">
    <w:name w:val="Block Text3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28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29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30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31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32">
    <w:name w:val="Приложение"/>
    <w:basedOn w:val="Style31"/>
    <w:qFormat/>
    <w:pPr>
      <w:pageBreakBefore/>
    </w:pPr>
    <w:rPr/>
  </w:style>
  <w:style w:type="paragraph" w:styleId="Style33">
    <w:name w:val="Абзац"/>
    <w:qFormat/>
    <w:pPr>
      <w:widowControl w:val="false"/>
      <w:bidi w:val="0"/>
      <w:spacing w:lineRule="auto" w:line="276" w:before="100" w:after="100"/>
      <w:ind w:firstLine="720"/>
      <w:jc w:val="both"/>
    </w:pPr>
    <w:rPr>
      <w:rFonts w:ascii="Arial" w:hAnsi="Arial" w:eastAsia="Times New Roman" w:cs="Arial"/>
      <w:i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i/>
      <w:lang w:val="en-US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  <w:lang w:val="en-US"/>
    </w:rPr>
  </w:style>
  <w:style w:type="paragraph" w:styleId="25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lang w:val="en-US"/>
    </w:rPr>
  </w:style>
  <w:style w:type="paragraph" w:styleId="14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35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36">
    <w:name w:val="Список с номерами"/>
    <w:basedOn w:val="Style33"/>
    <w:qFormat/>
    <w:pPr>
      <w:numPr>
        <w:ilvl w:val="0"/>
        <w:numId w:val="4"/>
      </w:numPr>
      <w:tabs>
        <w:tab w:val="clear" w:pos="720"/>
        <w:tab w:val="left" w:pos="1276" w:leader="none"/>
      </w:tabs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6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37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38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9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0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8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13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5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6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7">
    <w:name w:val="Список с номерами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9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0">
    <w:name w:val="Список с номерами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213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4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3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10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15">
    <w:name w:val="Список с номерами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316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2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3">
    <w:name w:val="Список с номерами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1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2">
    <w:name w:val="Список с номерами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">
    <w:name w:val="Список с номерами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11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4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5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5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6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7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8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8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7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8">
    <w:name w:val="Список с номерами2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9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1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2">
    <w:name w:val="Список с номерами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1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2">
    <w:name w:val="Список с номерами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1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2">
    <w:name w:val="Список с номерами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1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2">
    <w:name w:val="Список с номерами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35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6">
    <w:name w:val="Список с номерами1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37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8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9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9">
    <w:name w:val="Список с номерами1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110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/>
  </w:style>
  <w:style w:type="paragraph" w:styleId="Style40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129">
    <w:name w:val="Текст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19">
    <w:name w:val="Основной текст с отступом 31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13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9">
    <w:name w:val="Цитата1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14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0">
    <w:name w:val="Основной текст с отступом 21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3110">
    <w:name w:val="Основной текст 31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148">
    <w:name w:val="Основной текст1"/>
    <w:basedOn w:val="130"/>
    <w:qFormat/>
    <w:pPr>
      <w:spacing w:before="0" w:after="120"/>
    </w:pPr>
    <w:rPr>
      <w:sz w:val="20"/>
    </w:rPr>
  </w:style>
  <w:style w:type="paragraph" w:styleId="149">
    <w:name w:val="Название1"/>
    <w:basedOn w:val="130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Подзаголовок1"/>
    <w:basedOn w:val="130"/>
    <w:qFormat/>
    <w:pPr>
      <w:spacing w:before="0" w:after="60"/>
      <w:jc w:val="center"/>
    </w:pPr>
    <w:rPr>
      <w:rFonts w:ascii="Arial" w:hAnsi="Arial" w:cs="Arial"/>
      <w:i/>
    </w:rPr>
  </w:style>
  <w:style w:type="paragraph" w:styleId="220">
    <w:name w:val="Текст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20">
    <w:name w:val="Текст3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45">
    <w:name w:val="Текст4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54">
    <w:name w:val="Текст5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63">
    <w:name w:val="Текст6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4:00Z</dcterms:created>
  <dc:creator>Савина Наталья Павловна</dc:creator>
  <dc:description/>
  <cp:keywords/>
  <dc:language>en-US</dc:language>
  <cp:lastModifiedBy>P77_DudinaTV</cp:lastModifiedBy>
  <cp:lastPrinted>2020-11-16T09:48:00Z</cp:lastPrinted>
  <dcterms:modified xsi:type="dcterms:W3CDTF">2020-12-14T07:34:00Z</dcterms:modified>
  <cp:revision>2</cp:revision>
  <dc:subject/>
  <dc:title>АДМИНИСТРАЦИЯ МОСКОВСКОЙ ОБЛАСТИ</dc:title>
</cp:coreProperties>
</file>